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CÍ LIST NABÍDKY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loha č. 1 výzvy k podání nabídek na plnění 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„Herní plocha v MŠ Armády“</w:t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erní plocha v MŠ Armády“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. Ivana Solařová, starostk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25:00Z</dcterms:created>
  <dc:creator>Držmíšek Radim</dc:creator>
  <dc:description/>
  <cp:keywords/>
  <dc:language>en-US</dc:language>
  <cp:lastModifiedBy>Svobodová Michaela</cp:lastModifiedBy>
  <dcterms:modified xsi:type="dcterms:W3CDTF">2023-05-30T11:54:00Z</dcterms:modified>
  <cp:revision>70</cp:revision>
  <dc:subject/>
  <dc:title/>
</cp:coreProperties>
</file>